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EQUIPEMENT DE TRANSCRIPTOMIQUE SPATIALE COMPATIBLE FFPE POUR LE COMPTE DU LABORATOIRE RESTORE - 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5.14.034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u marché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271352"/>
      <w:bookmarkStart w:id="1" w:name="__Fieldmark__0_2432271352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5401 du 08/09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271352"/>
      <w:bookmarkStart w:id="3" w:name="__Fieldmark__1_2432271352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5402 du 08/09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2271352"/>
      <w:bookmarkStart w:id="5" w:name="__Fieldmark__2_2432271352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2432271352"/>
      <w:bookmarkStart w:id="7" w:name="__Fieldmark__3_2432271352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2432271352"/>
      <w:bookmarkStart w:id="9" w:name="__Fieldmark__4_2432271352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2432271352"/>
      <w:bookmarkStart w:id="11" w:name="__Fieldmark__5_2432271352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2432271352"/>
      <w:bookmarkStart w:id="13" w:name="__Fieldmark__6_2432271352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5.14.029_Annexe 1 à l’AE_Cadre de réponse économique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2432271352"/>
      <w:bookmarkStart w:id="15" w:name="__Fieldmark__7_2432271352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2432271352"/>
      <w:bookmarkStart w:id="17" w:name="__Fieldmark__8_2432271352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2432271352"/>
      <w:bookmarkStart w:id="19" w:name="__Fieldmark__9_2432271352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2432271352"/>
      <w:bookmarkStart w:id="21" w:name="__Fieldmark__10_2432271352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est conclu pour une durée de 48 moi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32271352"/>
      <w:bookmarkStart w:id="23" w:name="__Fieldmark__11_2432271352"/>
      <w:bookmarkEnd w:id="23"/>
      <w:r>
        <w:rPr/>
      </w:r>
      <w:r>
        <w:rPr/>
        <w:fldChar w:fldCharType="end"/>
      </w:r>
      <w:r>
        <w:rPr/>
        <w:tab/>
        <w:t>Non</w:t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2432271352"/>
      <w:bookmarkStart w:id="25" w:name="__Fieldmark__12_2432271352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2432271352"/>
      <w:bookmarkStart w:id="27" w:name="__Fieldmark__13_2432271352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2432271352"/>
      <w:bookmarkStart w:id="29" w:name="__Fieldmark__14_2432271352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2432271352"/>
      <w:bookmarkStart w:id="31" w:name="__Fieldmark__15_2432271352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2432271352"/>
      <w:bookmarkStart w:id="33" w:name="__Fieldmark__16_2432271352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2432271352"/>
      <w:bookmarkStart w:id="35" w:name="__Fieldmark__17_2432271352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2432271352"/>
      <w:bookmarkStart w:id="37" w:name="__Fieldmark__18_2432271352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2432271352"/>
      <w:bookmarkStart w:id="39" w:name="__Fieldmark__19_2432271352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2432271352"/>
      <w:bookmarkStart w:id="41" w:name="__Fieldmark__20_2432271352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2432271352"/>
      <w:bookmarkStart w:id="43" w:name="__Fieldmark__21_2432271352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5.14.03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5-10-02T07:09:00Z</dcterms:modified>
  <cp:revision>32</cp:revision>
  <dc:subject/>
  <dc:title>_Modèle recommandé : le service peut l’adapter le cas échéant_DC1_</dc:title>
</cp:coreProperties>
</file>